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2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örp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Schreib den richtigen Satz! – Arbeitsblatt 32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делове тел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опишу некога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опишу себе користећи једносавна језичка средств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делове те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некога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себе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rbeitsblatt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дели им ''радне листове'' број 32. На радним листовима се налазе слике 5 особа. Ученици треба да прочитају реченицу и да обележе ''тачно'' (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 ') или ''нетачно''      (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).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Ученици најпре раде самостално, а наставник их обилази и помаже ученицима којима је помоћ потребн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Затим, наставник позива ученике да прочитају решењ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lange Haare. – 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kurze schwarze Haare. – 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kurze Haare. - 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реченице које садрже погрешне информације напишу тако да буду тачне. Ученици се јављају, говоре решења, а наставник пише решења на табли. Ученици преписују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kurze Haar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ch habe lange schwarze Haare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Настав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озива ученике да кажу које дужине и боје им је коса. Ученици се јављају, а наставник их похваљуј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lange blonde Haar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ch habe kurze braune Haar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03:00Z</dcterms:created>
  <dc:creator>Vera Scekic</dc:creator>
  <dc:description/>
  <cp:keywords/>
  <dc:language>en-US</dc:language>
  <cp:lastModifiedBy>Jasmina Arsenijević</cp:lastModifiedBy>
  <dcterms:modified xsi:type="dcterms:W3CDTF">2019-06-26T12:01:00Z</dcterms:modified>
  <cp:revision>6</cp:revision>
  <dc:subject/>
  <dc:title/>
</cp:coreProperties>
</file>